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p>
      <w:pPr>
        <w:pStyle w:val="NoSpacing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>Kombinovani sastav dizajnera sa Univerziteta Metropolitan i programera sa Elektrotehničkog fakulteta je nastupio zajedno na ovogodišnjem ImagineCUP takmičenju u organizaciji Microsofta. Sa željom da odmere snage na globalnom nivou, ekipa se upustila u kreaciju video igre za Windows i XBOX platformu. U nameri da se pomogne milenijumskim ciljevima Ujedinjenih nacija, kao propoziciji takmičenja, kreativni proces mladih nada je proizveo prvu verziju igre Domar tj. The Janitor. Igra vas stavlja u radničke cipele i plavi kombinezon, naizgled prosečnog i nezanimljivog domara jedne  osnovne škole, koji uživa da provodi vreme sa problematičnom decom na kaznenoj nastavi, pričajući im priče o svojim neverovatnim životnim dogodovštinama u pokušaju da ih izvede na pravi put. Prvi nivo igre i prva priča našeg ultimativnog domara obradjuje temu ekologije i održavanja sredine kao jednu od gorućih tema savremenog društva, ali kroz šaljiv i igriv pristup.  Priča teče ovako – Na udaljenoj planeti lokalno stanovništvo nije našlo rešenje za ubrzano nagomilavanje otpada i ubrzo postaju preplavljeni njime. Očajni bezizlaznom situacijom pakuju otpad na svemirske brodove i šalju ih u nepoznato. Kroz dugovekovno svemirsko putovanje djubre evoluira i postaje svesni robotski ogranizam u potrazi za novim domom, a jedan od tih brodova završava baš na našoj planeti i to baš iznad škole našeg domara koji nema izbora, nego da im objasni kako to nije lepo. Kroz klasično izvodjenje iz perspektive trećeg lica, vi se upuštate u jurnjavu sa robotizovanim zagadjivačima i vremenom. Cilj nivoa je da eliminišete sve kante, buriće i seckalice, ali da u isto vreme pazite na ekološku štetu koji oni ostavljaju za sobom. Tri skale u gornjem desnom uglu predstavljaju vaše ekološke prioritete, koji se moraju očuvati po svaku cenu. Te tri skale simbolizuju zemlju, vodu i vazduh i ako se bilo koja od njih popuni vi gubite. Kante trčkaraju unaokolo, izbacuju djubre i zagadjuju zemlju, burići jurišaju ka jezeru, ostavljaju fleke od nafte i truju vodu, a seckalice traže da poseku najbliže drvo i smanje kvalitet vazduha, ali se ne ustručavaju da svoje testere okrenu i ka vama ako im se dovoljno približite. Sa svojim najboljim prijateljem, metlom, vi jurite i udarate ove zagadjivače i eliminišete izvor zagadjenja, ali morate da čistite i samo zagadjenje koje oni ostavljaju za sobom. Svaka eliminacija vam puni energiju za brzo trčanje i donosi poene koji se vremenom pretvaraju u ¨znanja¨ tj. bitne informacije u očuvanju životne sredine, a njihovo poznavanje će vam puno značiti u nastavku igre.</w:t>
      </w:r>
    </w:p>
    <w:p>
      <w:pPr>
        <w:pStyle w:val="NoSpacing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p>
      <w:pPr>
        <w:pStyle w:val="NoSpacing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>Ovo je samo kratki opis ove beta verzije. U nastavku daljeg razvoja planira se još nivoa sa novim pričama i neprijateljima, implementacija RPG elemenata kao i  dalja razrada game play-a, grafike i zvuka. Bićete u toku.</w:t>
      </w:r>
    </w:p>
    <w:p>
      <w:pPr>
        <w:pStyle w:val="NoSpacing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p>
      <w:pPr>
        <w:pStyle w:val="NoSpacing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>Tim:</w:t>
      </w:r>
    </w:p>
    <w:p>
      <w:pPr>
        <w:pStyle w:val="NoSpacing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ab/>
        <w:t>Dizajneri (Univerzitet Metropolitan, Fakultet Digitalnih Umetnosti):</w:t>
      </w:r>
    </w:p>
    <w:p>
      <w:pPr>
        <w:pStyle w:val="NoSpacing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ab/>
        <w:tab/>
        <w:t>Nikola Damjanov</w:t>
      </w:r>
    </w:p>
    <w:p>
      <w:pPr>
        <w:pStyle w:val="NoSpacing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ab/>
        <w:tab/>
        <w:t>Bratislav Vidanović</w:t>
      </w:r>
    </w:p>
    <w:p>
      <w:pPr>
        <w:pStyle w:val="NoSpacing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ab/>
        <w:tab/>
        <w:t>Bojana Djurić</w:t>
      </w:r>
    </w:p>
    <w:p>
      <w:pPr>
        <w:pStyle w:val="NoSpacing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ab/>
        <w:t>Programeri (Beogradski Univerzitet, Elektrotehnički fakultet):</w:t>
      </w:r>
    </w:p>
    <w:p>
      <w:pPr>
        <w:pStyle w:val="NoSpacing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ab/>
        <w:tab/>
        <w:t>Dušan Ružičić</w:t>
      </w:r>
    </w:p>
    <w:p>
      <w:pPr>
        <w:pStyle w:val="NoSpacing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ab/>
        <w:tab/>
        <w:t>Milan Mićić</w:t>
      </w:r>
    </w:p>
    <w:p>
      <w:pPr>
        <w:pStyle w:val="NoSpacing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ab/>
        <w:tab/>
        <w:t>Nemanja Djordjević</w:t>
      </w:r>
    </w:p>
    <w:p>
      <w:pPr>
        <w:pStyle w:val="NoSpacing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p>
      <w:pPr>
        <w:pStyle w:val="NoSpacing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p>
      <w:pPr>
        <w:pStyle w:val="NoSpacing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>Pogledajte video i slike i igre:</w:t>
      </w:r>
    </w:p>
    <w:p>
      <w:pPr>
        <w:pStyle w:val="NoSpacing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p>
      <w:pPr>
        <w:pStyle w:val="NoSpacing"/>
        <w:rPr>
          <w:sz w:val="18"/>
          <w:szCs w:val="18"/>
          <w:lang w:val="sl-SI"/>
        </w:rPr>
      </w:pPr>
      <w:hyperlink r:id="rId2">
        <w:r>
          <w:rPr>
            <w:rStyle w:val="InternetLink"/>
            <w:sz w:val="18"/>
            <w:szCs w:val="18"/>
            <w:lang w:val="sl-SI"/>
          </w:rPr>
          <w:t>http://www.youtube.com/watch?v=2-YAzA6_2mI</w:t>
        </w:r>
      </w:hyperlink>
    </w:p>
    <w:p>
      <w:pPr>
        <w:pStyle w:val="NoSpacing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2-YAzA6_2m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24:00Z</dcterms:created>
  <dc:creator>cubear</dc:creator>
  <dc:description/>
  <dc:language>en-US</dc:language>
  <cp:lastModifiedBy>Admin</cp:lastModifiedBy>
  <dcterms:modified xsi:type="dcterms:W3CDTF">2011-03-28T07:24:00Z</dcterms:modified>
  <cp:revision>2</cp:revision>
  <dc:subject/>
  <dc:title/>
</cp:coreProperties>
</file>